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6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остановлению прави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от ___________ 2023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_________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редприятия агропромышленного комплекс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источники образования отходов на территории Белгородской области</w:t>
      </w:r>
    </w:p>
    <w:p>
      <w:pPr>
        <w:pStyle w:val="Normal"/>
        <w:ind w:left="42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3.3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4677"/>
      </w:tblGrid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чтовый адрес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хоз «Знамя тру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005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306, Белгородская область, Ракитянский район, с. Илек-Кошары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. Школьная, д. 28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лхоз Белогор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003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772, Белгородская область, Ровеньский район, с. Верхняя Серебрян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лхоз Ленинский пу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005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городская область, Ровеньский район, с. Ладомировка, ул. Центральн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лхоз Советская 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003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763, Белгородская область, Ровеньский район, с. Новоалександровка, ул. Мир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. 5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Белгородские молочные фер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0039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30, Белгородская область, Ивнянский район, х. Зоринские Дворы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Михайл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40098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25, Белгородская область, Новооскольский район, п. Полевой, Садовая ул., д. 2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рассвет-Агр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235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ая область, Корочанский район, с. Алексеевка, ул. Богомазова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Вос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01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283, Белгородская область, Шебекинский район, с. Бершаково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Агрохолдинг «Ав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0374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500, Белгородская область, г. Старый Оскол, Северная промышленно-коммунальная зон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рисовские фер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30058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65, Белгородская область, Борисовский район, с. Зозули, ул. Локинская, д. 83в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(колхоз) «1-м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004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755, Белгородская область, Ровеньский район, с. Свистовка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БУ «Белгородский федеральный аграрный научный центр российской академии на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50084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1, Белгородская область, г. Белгород, ул. Октябрьская д. 58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еал 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0186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996, Белгородская область, Валуйский городской округ, г. Валуйки, ул. М.Горького, д. 84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усто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10812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085, Белгородская область, Яковлевский городской округ, п. Томаровка, ул. Промышленная, д. 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ас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0178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309973, Белгородская область Валуйский городской округ, с. Новопетровка, ул. Центральная, д. 142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елгранко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036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9300, Белгородская область, Ракитянский район, п. Пролетарский, ш. Борисовское, д.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Молоч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57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76, Белгородская область, Грайворонский городской округ, с. Головчино, ул. Карла Маркса, д. 4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Молочная ферма «Рас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232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206, Белгородская область, Корочанский район, с. Алексеевка, ул. Богомазова, д. 1,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роп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0022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920, Белгородская область, Красногвардейский район, г. Бирюч, ул. Красная, д. 1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Агрофирма «Ру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059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218, Белгородская область, Корочанский район, с. Бехтеевка, ул. Дорошенко, д. 2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расне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10105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городская область, Яковлевский городской округ, с. Алексеевка, ул. Центральная, д. 36, помещение 10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Большев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01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76, Белгородская область, Грайворонский городской округ, с. Головчино, ул. Карла Маркса, д. 4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Скородня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70071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163, Белгородская область, Губкинский городской округ, с. Скородное, ул.1 Мая, д.39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Новая Соловь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1045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230, Белгородская область, Корочанский район, х. Новая Соловьёвка, ул. Зелен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утово-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11804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093, Белгородская область, Яковлевский городской округ, с. Бутово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Заря-20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150056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013, Белгородская область, Прохоровский район, с. Петровка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Орл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0063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593, Белгородская область, Чернянский район, с. Орлик, ул. Центральная, д. 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Алейни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0075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Белгородская область, Алексеевский городской округ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 Алейниково, ул. Парковая.  д. 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ож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076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271, Белгородская область, Шебекинский городской округ, п. Красное, ул. Школьная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олхоз имени Го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0032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8581, Белгородская область, Белгородский район, с. Бессонов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тизанская, д. 6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Самари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0055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905, Белгородская область, Красногвардейский район, с. Никитовка, ул. Калинина, д. 2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ангард 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124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757, Белгородская область, Ровеньский район, с. Харьковское, ул. Центральн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. 49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сточ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0035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городская область, Прохоровский район, с. Вязовое, им. Н. Г. Губина ул., д. 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ороди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0085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560, Белгородская область, Чернянский район, п. Чернянка, ул. Крупской, д.1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Совхоз имени Кир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000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729, Белгородская область, Вейделевский район, с. Зенино, ул. Парковая, д. 16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азуме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0446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8510, Белгородская область, Белгородский район, пгт. Разумное, ул. Бельгина,д. 11, корпус Б4, кабинет 4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совет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5061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816, Белгородская область, Алексеевский городской округ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 Советское, ул. Центральная, д. 2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Кали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0008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813, Белгородская область, Алексеевский городской округ, с. Варваров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(колхоз) «Заветы Иль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0004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754, Белгородская обла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еньский район, с. Ржев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Мясные фермы «Иск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219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216, Белгородская область, Корочанский район, с. Яблоново, территория Промплощадка № 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база №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райворонская молоч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7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92, Белгородская область, Грайворонский городской округ, с. Мокрая Орловка, ул. Грайворонская, д. 82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АПК» «Бирюче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0054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920, Белгородская область, Красногвардейский район, г. Бирюч, ул. Красная, д. 1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Должа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0002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738, Белгородская область Вейделевский район, с. Долгое, ул. Центральная, д. 18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Русь-Моло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0080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236, Белгородская область, Корочанский район, с. Афанасово, д. 34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СП «Губкинагрохолд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27513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187, Белгородская область, Губкинский городской округ, г. Губкин, ул. Белгородская д. 33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Заречье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46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396, Белгородская область, Грайворонский городской округ, с. Косилово, ул. Горянка, д. 7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ози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43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84, Белгородская область, Грайворонский городской округ, с. Козинка, ул. Республиканская д. 1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Большев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0007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32, Белгородская область, Красногвардейский район, с. Большебыково, ул. Центральная, д. 32г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еля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994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273, Белгородская область, Шебекинский городской округ, с. Белянка, ул.Комсомольская, д. 5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Русь-племптиц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40072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605, Белгородская область, Новооскольский городской округ, </w:t>
              <w:br/>
              <w:t>п. Прибрежный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МК «Северский Дон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6347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8009, Белгородская область, г. Белгород, просп. Славы, д. 28, этаж 9, офис 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Белгородский брой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124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8584, Белгородская область, Белгородский район, с. Головино, ул. Центральная, д. 1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елгородская инде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4412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9, Белгородская область г. Белгород, бульвар Свято-Троицкий, д. 17, офис 402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МК «Зеленая до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2063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8572, Белгородская обл., Белгородский район, с. Хохлово, ул. Майская, д. 1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Вейделевский брой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0038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720, Белгородская область, Вейделевский район, п. Вейделевка, ул. Центральная, д. 11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Бобра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01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17, Белгородская область, Ракитянский район, с. Бобрава, ул. Горянка, д. 13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об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820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273, Белгородская область, Шебекинский городской округ, с. Белянка, ул. Школьн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Краснояружский брой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0081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421, Белгородская область, Краснояружский район, п. Красная Яруга, ул. Мира. д. 10/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райворон-агро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0045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390, Белгородская область, Грайворонский городской окру, </w:t>
              <w:br/>
              <w:t>с. Дорогощь, ул. Советская, д. 6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Приоскол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1003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615, Белгородская область, Новооскольский городской округ, </w:t>
              <w:br/>
              <w:t xml:space="preserve">станция Холки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Молоко Белог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0518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91, Белгородская область, Чернянский район, с. Кочегуры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Оскольское моло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80634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9540, Белгородская область, Старооскольский городской округ, г. Старый Оскол, промзона Северная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982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09274, Белгородская область, Шебекинский городской округ, с. Первое Цепляево, ул. Ленина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2992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8036, Белгородская область, Прохоровский район, с. Прелестное, животноводческий, комплекс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Прелестное»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Луцен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5044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824, Белгородская область, Алексеевский городской округ, с. Луценково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тавропольский брой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0302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56240, Ставропольский край, Шпаковский муниципальный округ, г. Михайловск, ул. Бройлерная, здание 13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«Куриное царство» Ровеньский 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30072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99784, Липецкая область, г. Елец, Радиотехническая ул., д. 5, кабинет 30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обб Ра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10572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2436</w:t>
            </w:r>
            <w:r>
              <w:rPr>
                <w:color w:val="000000"/>
                <w:sz w:val="24"/>
                <w:szCs w:val="24"/>
              </w:rPr>
              <w:t>, Московская область, Ногинский район, с. Стромынь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Мираторг-Белгород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90043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070, Белгородская область, Яковлевский городской округ, г. Строитель, ул. 2-я Заводская, д. 1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УК «Агропромышленная группа БВ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70100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182, Белгородская область, Губкинский городской округ, г. Губкин, ул. Логовая, д. 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Шебекинская свин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985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273, Российская Федерация, Белгородская обл., Шебекинский городской округ, с. Белян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ак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0054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9310, Белгородская область, Ракитянский район, п. Ракитное, ул. Гагарина, д. 50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лексеевский бек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5065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820, Белгородская область, Алексеевский городской округ, с. Матрено-Гезово, ул. Центральная, д.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зрожд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0042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923, Белгородская область, Красногвардейский район, с. Веселое, ул. Молодежная, д. 6/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 «Пром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1028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514, Белгородская область, Старооскольский городской округ, г. Старый Оскол, ул. Ленина, д. 71/1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К «Агро-Белогор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1609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8000, Белгородская область, город Белгород, ул. Харьковская, д. 8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гро-Ногин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0107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09993, Белгородская область, Валуйский городской округ, г. Валуйки, </w:t>
              <w:br/>
              <w:t xml:space="preserve">2-й пер. Новоездоцкий, д.1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мбовский бек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036299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3672, Тамбовская область, Жердевский район, г. Жердевка, ул. Заводская, д.28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-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876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277, Белгородская область, Шебекинский городской округ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Графовка, ул. Производственная, д.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Ф «Рас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232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09560, Белгородская область, Чернянский район, п. Чернянка, ул. Сельская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убкинский мясокомби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007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82, Белгородская область, Губкинский городской округ, г. Губкин, ул. Логовая, д. 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Приоскол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1003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09615, Белгородская обл., Новооскольский городской округ, станция Холки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ясной дв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0057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927, Белгородская область, Красногвардейский район, с. Хуторцы, ул. Ворошилова, д. 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 «Свинокомплекс Короч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95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20, Белгородская область, Корочанский район, с. Погореловка, территория ЗАО «СК Короча»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О Агрофирма «Рус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59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18, Белгородская область, Корочанский район, с. Бехтеевка, ул. Дорошенко, д. 2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 «Томаровский мясокомбина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0700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085, Белгородская область, Яковлевский городской округ, п. Томаровка, ул. Промышленная, д. 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З Агро-Белогор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1839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19, Белгородская область, г. Белгород, ул. Ворошилова, д. 2б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уховский мясокомби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431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515, Белгородская область, Старооскольский городской округ, с. Готовье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Белян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994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73, Белгородская область, Шебекинский городской округ, с. Белянка, ул. Комсомольская, д. 5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 «Пром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1028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514, Белгородская область, Старооскольский городской округ, г. Старый Оскол, ул. Ленина, д.71/1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вропольский бройл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0302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76, Белгородская область, Шебекинский городской округ, п. Поляна, в границах земель ЗАО «Донец» юго-западнее п.Полян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Тамбовский бек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6299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31, Белгородская область, Ивнянский район, с. Владимиров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Белгородский бройле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4814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76, Белгородская область Шебекинский городской округ, Полянская производственная зона, строение2,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Мирзаев Сабир Мирзакер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033565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95, Белгородская область, Яковлевский городской округ, с. Триречное, ул. Привольн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им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986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75, Белгородская область Шебекинский городской округ, с. Червона Дибровка, ул. Центральная, д. 44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Чернянский мясокомби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190004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560, Белгородская область, Чернянский район, п. Чернянка, тупик Мясокомбината, д. 6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 «Агрофу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0153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91, Белгородская область, Губкинский городской округ, г. Губкин, промплощадка ЛГОКа промзон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оваль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001512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993, Белгородская область, Валуйский городской округ, г. Валуйки, ул. Свободы, д. 1, строение С, убойный пункт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ноземь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1860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8013, Белгородская область, г. Белгород, ул. Коммунальная, д. 1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Шаюсупов Бадирша Паш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1161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322, Белгородская область, Ракитянский р-н, с. Дмитриевка, ул. Гончаривщина, д. 14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Белгородская Индейка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4412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08510, Белгородская область, Белгородский район, п. Разумное, </w:t>
              <w:br/>
              <w:t>пер. Молчанова, д. 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Кирьянов Алексей Юр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05781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8510, Белгородская обл., Белгородский район, пгт. Разумное, ул. Бельгина, д. 9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ясокомбинат «Бессоновск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21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81, Белгородская область, Белгородский район, с. Бессоновка, ул. Партизанская, д. 7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Ходжамухамедов Ам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18253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8504, Белгородская область, Белгородский район, мкр. Таврово 4-й, ул. Лесная, д. 14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Ефремова Светлана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271671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17, Белгородская область, Белгородский район, с. Ястребово, ул. Кидалова, д. 80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Белгородские гранулированные корм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036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310, Белгородская область, Ракитянский район, п. Ракитное, Васильевское шоссе, д. 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Игнатенко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265116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00, Белгородская обл., Корочанский район, с. Шляхово, ул. им. Орехова, д. 11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ясные фермы- Иск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219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216, Белгородская область, Корочанский район, с. Яблоново, территория Промплощадка № 3, Промбаза №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оливанова Юлия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324090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10, Белгородская область, Ракитянский район, п. Пролетарский, ул. Новая, д. 8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Коптев Андрей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011513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310, Белгородская область, Ракитянский район, с. Меловое, ул. Центральная, д. 18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Виноградская Ири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009511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30, Белгородская область, Ивнянский район, с. Владимиров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Мякотин Григорий Михай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01481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14, Белгородская область, Ивнянский район, с. Богатое, ул. Новый путь, д. 27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Левко Александр 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362369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52, Белгородская область, Яковлевский городской округ, с. Кривцово, ул. Центральная, д. 1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Фисенко Иван Пет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000372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070, Белгородская область, Яковлевский городской округ, г. Строитель, ул. 2-я Заводск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СК «Покровская Индей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075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661, Белгородская область, Волоконовский район, х. Пыточный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Фирсова Наталья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2215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650, Белгородская область, Волоконовский район, п. Волоконовка, ул. Жукова, д. 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з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06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668, Белгородская область, Волоконовский район, с. Александровка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Сердюкова Татьяна Борис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000586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09926, Белгородская область, Красногвардейский район, с. Засосна, ул. Заводская, д. 4,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Иванов Евгений Евген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104949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927, Белгородская область, Красногвардейский район, с. Хуторцы, ул. Ворошилова, д. 2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Кравцов Андрей Анатол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015201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731, Белгородская область, Вейделевский район, х.Приветный, ул.Центральная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га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0534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0904, Белгородская область, Яковлевский городской округ, с.Черкасское, ул.Конечная, д. 20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естьянский двор – Бел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0063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572, Белгородская область, Чернянский район, с. Ездочное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ясной регион 3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0083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650, Белгородская область, Волоконовский район, п. Волоконовка, ул. Фрунзе, д. 1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Бобенко Анатол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026293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641, Белгородская область, Новооскольский городской округ, г. Новый Оскол, пер. Кооперативный, д. 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Ивнян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0044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35, Белгородская область, Ивнянский район, с. Верхопенье, ул. Белгородская, д. 28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итлай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0022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009, Белгородская область, г. Белгород, ул. Коммунальная, д. 13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ирилюк А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35881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17, Белгородская область, г. Белгород, ул. Константина Заслонова, д. 173</w:t>
            </w:r>
          </w:p>
        </w:tc>
      </w:tr>
    </w:tbl>
    <w:p>
      <w:pPr>
        <w:pStyle w:val="Normal"/>
        <w:ind w:left="42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Таблица 3.3. подготовлена на основании информации, представленной министерством природопользования Белгородской обла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2135" w:hanging="576"/>
      <w:jc w:val="both"/>
      <w:outlineLvl w:val="1"/>
    </w:pPr>
    <w:rPr>
      <w:rFonts w:ascii="Cambria" w:hAnsi="Cambria" w:cs="Cambria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2279" w:hanging="720"/>
      <w:outlineLvl w:val="2"/>
    </w:pPr>
    <w:rPr>
      <w:rFonts w:ascii="Cambria" w:hAnsi="Cambria" w:cs="Cambria"/>
      <w:b/>
      <w:bCs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2423" w:hanging="864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2567" w:hanging="1008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2711" w:hanging="1152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2855" w:hanging="1296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2999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3143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1">
    <w:name w:val="Текст примечания Знак1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Extendedtextshort">
    <w:name w:val="extendedtext-short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8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Заголовок 1 Знак"/>
    <w:qFormat/>
    <w:rPr>
      <w:b/>
      <w:sz w:val="24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Calibri" w:hAnsi="Calibri" w:cs="Calibri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kypepnhdropartspan">
    <w:name w:val="skype_pnh_dropart_span"/>
    <w:qFormat/>
    <w:rPr/>
  </w:style>
  <w:style w:type="character" w:styleId="Skypepnhrightspan">
    <w:name w:val="skype_pnh_right_span"/>
    <w:qFormat/>
    <w:rPr/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opytarget">
    <w:name w:val="copy_target"/>
    <w:basedOn w:val="Style5"/>
    <w:qFormat/>
    <w:rPr/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next w:val="Style20"/>
    <w:qFormat/>
    <w:pPr>
      <w:spacing w:before="0" w:after="200"/>
    </w:pPr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info">
    <w:name w:val="text-info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cs="Calibri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76" w:before="480" w:after="0"/>
      <w:jc w:val="center"/>
      <w:outlineLvl w:val="0"/>
    </w:pPr>
    <w:rPr>
      <w:rFonts w:ascii="Cambria" w:hAnsi="Cambria" w:cs="Cambria"/>
      <w:b/>
      <w:bCs/>
    </w:rPr>
  </w:style>
  <w:style w:type="paragraph" w:styleId="212">
    <w:name w:val="Заголовок 2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360"/>
      <w:jc w:val="both"/>
      <w:outlineLvl w:val="1"/>
    </w:pPr>
    <w:rPr>
      <w:rFonts w:ascii="Cambria" w:hAnsi="Cambria" w:cs="Cambria"/>
      <w:b/>
      <w:bCs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76" w:before="200" w:after="0"/>
      <w:outlineLvl w:val="2"/>
    </w:pPr>
    <w:rPr>
      <w:rFonts w:ascii="Cambria" w:hAnsi="Cambria" w:cs="Cambria"/>
      <w:b/>
      <w:bCs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ind w:firstLine="14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3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34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56:00Z</dcterms:created>
  <dc:creator>brjanzeva</dc:creator>
  <dc:description/>
  <cp:keywords/>
  <dc:language>en-US</dc:language>
  <cp:lastModifiedBy>Чурюкина Ирина Николаевна</cp:lastModifiedBy>
  <cp:lastPrinted>2023-03-01T16:26:00Z</cp:lastPrinted>
  <dcterms:modified xsi:type="dcterms:W3CDTF">2023-04-14T07:07:00Z</dcterms:modified>
  <cp:revision>13</cp:revision>
  <dc:subject/>
  <dc:title> </dc:title>
</cp:coreProperties>
</file>